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8.07.17), 03-06.5366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Улан-Удэ    -    Агинское    рег.    №    03.75.006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87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87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ДП ЖД вокзала г. Улан-Удэ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еспублика Бурятия г. Улан-Удэ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ДП г. Чита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байкальский край г. Чит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С шт. Агинско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абайкальский край пгт. Агинское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05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6:00; 07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00; 11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00; 15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:00; 19:00;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:00; 23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7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:00; 21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:00; 01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3:00; 05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09: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9:40; 12:4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: 16:4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:40; 20:4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:40; 00:4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2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500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жедневно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7:00; 10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00; 14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:00; 18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:00; 22:00;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00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186</Words>
  <Characters>1250</Characters>
  <CharactersWithSpaces>106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5:59:00Z</dcterms:created>
  <dc:creator/>
  <dc:description/>
  <dc:language>en-US</dc:language>
  <cp:lastModifiedBy/>
  <dcterms:modified xsi:type="dcterms:W3CDTF">2017-08-11T16:2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